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Nr sprawy: </w:t>
        <w:tab/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A-ROR-A.213.1.69.202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rPr>
          <w:rFonts w:ascii="Arial" w:hAnsi="Arial"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Heading2"/>
        <w:rPr>
          <w:i/>
          <w:i/>
        </w:rPr>
      </w:pPr>
      <w:r>
        <w:rPr/>
        <w:t>Ofer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odpowiedzi na zaproszenie do składania ofert na </w:t>
      </w:r>
      <w:r>
        <w:rPr>
          <w:rFonts w:cs="Arial" w:ascii="Arial" w:hAnsi="Arial"/>
          <w:b/>
        </w:rPr>
        <w:t>„Świadczenie usług medycznych w zakresie medycyny pracy dla pracowników zatrudnionych w Okręgowym Inspektoracie Pracy w Warszawie oraz podległych oddziałach terenowych w: Ciechanowie, Ostrołęce, Płocku, Radomiu i Siedlcach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ładamy niniejszą ofertę deklarując wykonanie przedmiotu zamówienia za cenę:  ………………………………...…… zł, która stanowi sumę iloczynu wszystkich cen, zgodną z danymi zawartymi w Formularzu cenowym.</w:t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2 r. poz. 593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jc w:val="center"/>
      <w:outlineLvl w:val="1"/>
    </w:pPr>
    <w:rPr>
      <w:rFonts w:ascii="Arial" w:hAnsi="Arial" w:eastAsia="Times New Roman" w:cs="Times New Roman"/>
      <w:b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26:00Z</dcterms:created>
  <dc:creator>Aneta Skorys</dc:creator>
  <dc:description/>
  <cp:keywords/>
  <dc:language>en-US</dc:language>
  <cp:lastModifiedBy>Magdalena Kaczorowska</cp:lastModifiedBy>
  <dcterms:modified xsi:type="dcterms:W3CDTF">2025-03-13T08:44:00Z</dcterms:modified>
  <cp:revision>10</cp:revision>
  <dc:subject/>
  <dc:title/>
</cp:coreProperties>
</file>